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260" w:right="566" w:gutter="0" w:header="0" w:top="899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 w:eastAsia="en-US"/>
        </w:rPr>
      </w:pPr>
      <w:r>
        <w:rPr>
          <w:rFonts w:cs="Arial" w:ascii="Arial" w:hAnsi="Arial"/>
          <w:b/>
          <w:shadow/>
          <w:color w:val="204F7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91440</wp:posOffset>
                </wp:positionV>
                <wp:extent cx="800100" cy="9258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13pt;margin-top:7.2pt;width:62.95pt;height:728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USTR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 institution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al University Gra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93345</wp:posOffset>
                </wp:positionV>
                <wp:extent cx="7560310" cy="3139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4"/>
                              <w:gridCol w:w="3699"/>
                              <w:gridCol w:w="391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761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chnical University Gra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matics Engineering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matics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Sem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ECTS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kk.techn.Geomatics Engineering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ipl.-Ing (Master) Geomatics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 practical training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 xml:space="preserve">http://www.cis.tugraz.at/geo-it/studium.html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 xml:space="preserve">http://www.cis.tugraz.at/geo-it/studium.html 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7.2pt;mso-wrap-distance-left:9.05pt;mso-wrap-distance-right:9.05pt;mso-wrap-distance-top:0pt;mso-wrap-distance-bottom:0pt;margin-top:7.3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3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4"/>
                        <w:gridCol w:w="3699"/>
                        <w:gridCol w:w="391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761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ical University Graz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matics Engineering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matics Science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Sem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Sem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 ECTS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ECTS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kk.techn.Geomatics Engineering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pl.-Ing (Master) Geomatics Science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 practical training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0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 xml:space="preserve">http://www.cis.tugraz.at/geo-it/studium.html </w:t>
                              </w:r>
                            </w:hyperlink>
                          </w:p>
                        </w:tc>
                        <w:tc>
                          <w:tcPr>
                            <w:tcW w:w="391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 xml:space="preserve">http://www.cis.tugraz.at/geo-it/studium.html 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144780</wp:posOffset>
                </wp:positionV>
                <wp:extent cx="1003935" cy="9258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13pt;margin-top:11.4pt;width:79pt;height:728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ECTS of the institution curricul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The ECTS curriculum from </w:t>
      </w:r>
      <w:r>
        <w:rPr>
          <w:bCs/>
          <w:lang w:val="en-GB"/>
        </w:rPr>
        <w:t>the</w:t>
      </w:r>
      <w:r>
        <w:rPr>
          <w:lang w:val="en-GB"/>
        </w:rPr>
        <w:t xml:space="preserve"> Technical University Graz </w:t>
      </w:r>
      <w:r>
        <w:rPr>
          <w:bCs/>
          <w:lang w:val="en-GB"/>
        </w:rPr>
        <w:t xml:space="preserve">was not provided, so it was </w:t>
      </w:r>
      <w:r>
        <w:rPr>
          <w:lang w:val="en-GB"/>
        </w:rPr>
        <w:t>necessary a revision of the curriculum in the web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6972300" cy="8511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51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84975" cy="22637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4975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00400" cy="33623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00400" cy="336232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  <w:tab/>
                              <w:t xml:space="preserve">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70.2pt;mso-wrap-distance-left:9.05pt;mso-wrap-distance-right:9.05pt;mso-wrap-distance-top:0pt;mso-wrap-distance-bottom:0pt;margin-top: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6784975" cy="22637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4975" cy="226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3200400" cy="336232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336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200400" cy="33623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336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 xml:space="preserve">     </w:t>
                        <w:tab/>
                        <w:t xml:space="preserve">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type w:val="continuous"/>
          <w:pgSz w:w="11906" w:h="16838"/>
          <w:pgMar w:left="1260" w:right="566" w:gutter="0" w:header="0" w:top="899" w:footer="708" w:bottom="1258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6"/>
          <w:type w:val="nextPage"/>
          <w:pgSz w:orient="landscape" w:w="16838" w:h="11906"/>
          <w:pgMar w:left="1077" w:right="1259" w:gutter="0" w:header="0" w:top="567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2782570</wp:posOffset>
                </wp:positionV>
                <wp:extent cx="685800" cy="9258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219.1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6830</wp:posOffset>
                </wp:positionV>
                <wp:extent cx="9829800" cy="72377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723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9140" cy="586994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9140" cy="586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69.9pt;mso-wrap-distance-left:9.05pt;mso-wrap-distance-right:9.05pt;mso-wrap-distance-top:0pt;mso-wrap-distance-bottom:0pt;margin-top:-2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9140" cy="586994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9140" cy="586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addition, in sight of the graphics, we could indicate that the most important groups of subjects in each degree ar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152400</wp:posOffset>
                </wp:positionV>
                <wp:extent cx="1003935" cy="9258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31pt;margin-top:12pt;width:79pt;height:728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96"/>
      </w:tblGrid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Geomatics Engineer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Geomatics Scien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 &amp; Digital Cartograph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sy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bachelor programme, every subject is in German. In the Master program, it depends on the students. If there is a sufficient number of students asking the course be done in English, and if the other students do not object, the course is being held in Englis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The ECTS equivalence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GB"/>
        </w:rPr>
        <w:t>- I</w:t>
      </w:r>
      <w:r>
        <w:rPr>
          <w:lang w:val="en-US"/>
        </w:rPr>
        <w:t xml:space="preserve">n the Bachelor programme one hour corresponds to 1-2 ECTS. </w:t>
      </w:r>
    </w:p>
    <w:p>
      <w:pPr>
        <w:pStyle w:val="Normal"/>
        <w:ind w:firstLine="708"/>
        <w:jc w:val="both"/>
        <w:rPr/>
      </w:pPr>
      <w:r>
        <w:rPr>
          <w:lang w:val="en-US"/>
        </w:rPr>
        <w:t>- In the Master courses one hour do have 2 EC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The bachelor programme is a fixed schedule, apart from 13 hours in total that the students can take from any other university curricul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The Master program consists only of courses that are facultative. Students must take 40 hours from a given spectrum, but inside this spectrum, they are free in their choice. In addition, 5 hours can be taken from any other university curricul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The high percentage of the “Others” in Geomatics Science is due in</w:t>
      </w:r>
      <w:r>
        <w:rPr>
          <w:lang w:val="en-GB"/>
        </w:rPr>
        <w:t xml:space="preserve"> the last semester of the Master program to the diploma thesis, which has an equivalence of 30 ECTS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9"/>
      <w:type w:val="nextPage"/>
      <w:pgSz w:w="11906" w:h="16838"/>
      <w:pgMar w:left="900" w:right="56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cis.tugraz.at/geo-it/studium.html" TargetMode="External"/><Relationship Id="rId7" Type="http://schemas.openxmlformats.org/officeDocument/2006/relationships/hyperlink" Target="http://www.cis.tugraz.at/geo-it/studium.html" TargetMode="External"/><Relationship Id="rId8" Type="http://schemas.openxmlformats.org/officeDocument/2006/relationships/hyperlink" Target="http://www.cis.tugraz.at/geo-it/studium.html" TargetMode="External"/><Relationship Id="rId9" Type="http://schemas.openxmlformats.org/officeDocument/2006/relationships/hyperlink" Target="http://www.cis.tugraz.at/geo-it/studium.html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footer" Target="footer2.xml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8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1:21:00Z</dcterms:modified>
  <cp:revision>29</cp:revision>
  <dc:subject/>
  <dc:title>EUROPEAN EDUCATION IN GEODETIC ENGINEERING, CARTOGRAPHY AND SURVEYING</dc:title>
</cp:coreProperties>
</file>