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EUROPEAN NATIONAL REPO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BULGARI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b/>
          <w:bCs/>
          <w:color w:val="1A6393"/>
          <w:sz w:val="18"/>
          <w:szCs w:val="18"/>
        </w:rPr>
        <w:drawing>
          <wp:inline distT="0" distB="0" distL="0" distR="0">
            <wp:extent cx="190500" cy="123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Only one</w:t>
      </w:r>
      <w:r>
        <w:rPr>
          <w:lang w:val="en-GB"/>
        </w:rPr>
        <w:t xml:space="preserve"> higher </w:t>
      </w:r>
      <w:r>
        <w:rPr>
          <w:lang w:val="en-US"/>
        </w:rPr>
        <w:t xml:space="preserve">education institution that offer degrees in the fields of Geodesy, Cartography and Surveying </w:t>
      </w:r>
      <w:r>
        <w:rPr>
          <w:lang w:val="en-GB"/>
        </w:rPr>
        <w:t>has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e institution i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niversity of Architecture, Civil Engineering and Geodesy in Sof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7560310" cy="313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50"/>
                              <w:gridCol w:w="659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LGARIA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University of Architecture, Civil Engineering and Geode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ster of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eodesy, Applied Geodesy (Surveying), Photogrammetry and Cartography, Land manag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mber of credits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 ECTS + 60 ECTS (specializ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CTS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ulsory practical training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www.uacg.bg/uaceg-site/fge/ECTS/plan.pdf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7.2pt;mso-wrap-distance-left:9.05pt;mso-wrap-distance-right:9.05pt;mso-wrap-distance-top:0pt;mso-wrap-distance-bottom:0pt;margin-top:7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4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50"/>
                        <w:gridCol w:w="659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LGARIA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University of Architecture, Civil Engineering and Geodes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ter of Scie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eodesy, Applied Geodesy (Surveying), Photogrammetry and Cartography, Land managemen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Se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ber of credits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 ECTS + 60 ECTS (specializatio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TS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lsory practical training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65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www.uacg.bg/uaceg-site/fge/ECTS/plan.pdf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540" w:firstLine="708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With a bar diagram (Table 3) it has been compared the ECTS assigned to each group of subject within the programm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ECTS of the institution curriculum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6972300" cy="10190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19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04915" cy="28060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4915" cy="280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53640" cy="25514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255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67610" cy="255143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7610" cy="255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44115" cy="251460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32685" cy="251460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  <w:tab/>
                              <w:t xml:space="preserve">  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02.4pt;mso-wrap-distance-left:9.05pt;mso-wrap-distance-right:9.05pt;mso-wrap-distance-top:0pt;mso-wrap-distance-bottom:0pt;margin-top:4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304915" cy="28060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4915" cy="280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drawing>
                          <wp:inline distT="0" distB="0" distL="0" distR="0">
                            <wp:extent cx="2453640" cy="255143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640" cy="255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67610" cy="25514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7610" cy="255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drawing>
                          <wp:inline distT="0" distB="0" distL="0" distR="0">
                            <wp:extent cx="2444115" cy="2514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32685" cy="251460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68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ab/>
                        <w:t xml:space="preserve">     </w:t>
                        <w:tab/>
                        <w:t xml:space="preserve">  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6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CC99"/>
          <w:lang w:val="en-US" w:eastAsia="en-US"/>
        </w:rPr>
      </w:pPr>
      <w:r>
        <w:rPr>
          <w:b/>
          <w:color w:val="FFCC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149985</wp:posOffset>
                </wp:positionV>
                <wp:extent cx="8001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77" w:right="1259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8055</wp:posOffset>
                </wp:positionH>
                <wp:positionV relativeFrom="paragraph">
                  <wp:posOffset>2517140</wp:posOffset>
                </wp:positionV>
                <wp:extent cx="685800" cy="9258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4.65pt;margin-top:198.2pt;width:53.95pt;height:728.95pt;mso-wrap-style:none;v-text-anchor:middle;rotation:90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9829800" cy="7315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9140" cy="58623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9140" cy="586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76pt;mso-wrap-distance-left:9.05pt;mso-wrap-distance-right:9.05pt;mso-wrap-distance-top:0pt;mso-wrap-distance-bottom:0pt;margin-top:6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9140" cy="58623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9140" cy="586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sight of the graphics, we could indicate that the most important groups of subjects in each degree ar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>University of Architecture, Civil Engineering and Geodes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des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 are training courses included in the 210 ECTS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 Practice in Surveying I: 2 semester / 3,5 ECT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 Practice in Soil Science: 2 semester / 1 ECT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 Practice in Topographic Geomorphology: 2 semester / 1 ECT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 Practice in Surveying II: 4 semester / 5 ECT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 Practice in Programming of Geodetic Problems (Surveying tasks) : 4 semester / 2 ECT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 Practice in Geodesy: 6 semester / 5 ECT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 Practice in Photogrammetry : 6 semester / 3,5 ECTS</w:t>
      </w:r>
    </w:p>
    <w:p>
      <w:pPr>
        <w:pStyle w:val="Normal"/>
        <w:ind w:firstLine="708"/>
        <w:rPr>
          <w:lang w:val="en-GB"/>
        </w:rPr>
      </w:pPr>
      <w:r>
        <w:rPr>
          <w:lang w:val="en-US"/>
        </w:rPr>
        <w:t>- Final Training in Engineering Geodesy (Surveying): 8 semester / 5 EC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The ECTS equivalence is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1 credit =  1 hour of lectur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1 credit =  1 hour of practical class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1 credit =  21hours of practical trai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60" w:right="566" w:gutter="0" w:header="708" w:top="107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high percentage of the “Others” is due </w:t>
      </w:r>
      <w:r>
        <w:rPr>
          <w:lang w:val="en-GB"/>
        </w:rPr>
        <w:t>to the diploma thesis in the last semester which has an equivalence of 30 ECTS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5"/>
      <w:footerReference w:type="default" r:id="rId26"/>
      <w:type w:val="nextPage"/>
      <w:pgSz w:w="11906" w:h="16838"/>
      <w:pgMar w:left="1260" w:right="56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15100</wp:posOffset>
              </wp:positionH>
              <wp:positionV relativeFrom="paragraph">
                <wp:posOffset>1111885</wp:posOffset>
              </wp:positionV>
              <wp:extent cx="737235" cy="9258300"/>
              <wp:effectExtent l="5715" t="5080" r="444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28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3pt;margin-top:87.55pt;width:58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15100</wp:posOffset>
              </wp:positionH>
              <wp:positionV relativeFrom="paragraph">
                <wp:posOffset>1111885</wp:posOffset>
              </wp:positionV>
              <wp:extent cx="737235" cy="9258300"/>
              <wp:effectExtent l="5715" t="5080" r="444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28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3pt;margin-top:87.55pt;width:58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15100</wp:posOffset>
              </wp:positionH>
              <wp:positionV relativeFrom="paragraph">
                <wp:posOffset>1111885</wp:posOffset>
              </wp:positionV>
              <wp:extent cx="737235" cy="9258300"/>
              <wp:effectExtent l="5715" t="5080" r="444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28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3pt;margin-top:87.55pt;width:58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15100</wp:posOffset>
              </wp:positionH>
              <wp:positionV relativeFrom="paragraph">
                <wp:posOffset>1111885</wp:posOffset>
              </wp:positionV>
              <wp:extent cx="737235" cy="9258300"/>
              <wp:effectExtent l="5715" t="5080" r="444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28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3pt;margin-top:87.55pt;width:58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uacg.bg/uaceg-site/fge/ECTS/plan.pdf" TargetMode="External"/><Relationship Id="rId6" Type="http://schemas.openxmlformats.org/officeDocument/2006/relationships/hyperlink" Target="http://www.uacg.bg/uaceg-site/fge/ECTS/plan.pdf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38:00Z</dcterms:created>
  <dc:creator>Diseño0</dc:creator>
  <dc:description/>
  <dc:language>en-US</dc:language>
  <cp:lastModifiedBy>Rosa Chueca</cp:lastModifiedBy>
  <cp:lastPrinted>2004-06-25T17:13:00Z</cp:lastPrinted>
  <dcterms:modified xsi:type="dcterms:W3CDTF">2004-12-16T16:17:00Z</dcterms:modified>
  <cp:revision>28</cp:revision>
  <dc:subject/>
  <dc:title>EUROPEAN EDUCATION IN GEODETIC ENGINEERING, CARTOGRAPHY AND SURVEYING</dc:title>
</cp:coreProperties>
</file>