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EUROPEAN NATIONAL REPOR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LOVENIA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b/>
          <w:bCs/>
          <w:color w:val="1A6393"/>
          <w:sz w:val="18"/>
          <w:szCs w:val="18"/>
        </w:rPr>
        <w:drawing>
          <wp:inline distT="0" distB="0" distL="0" distR="0">
            <wp:extent cx="200025" cy="133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Only one</w:t>
      </w:r>
      <w:r>
        <w:rPr>
          <w:lang w:val="en-GB"/>
        </w:rPr>
        <w:t xml:space="preserve"> higher </w:t>
      </w:r>
      <w:r>
        <w:rPr>
          <w:lang w:val="en-US"/>
        </w:rPr>
        <w:t xml:space="preserve">education institution that offer degrees in the fields of Geodesy, Cartography and Surveying </w:t>
      </w:r>
      <w:r>
        <w:rPr>
          <w:lang w:val="en-GB"/>
        </w:rPr>
        <w:t>has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s of the country. The institution i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University of Ljublja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93345</wp:posOffset>
                </wp:positionV>
                <wp:extent cx="7560310" cy="914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30"/>
                              <w:gridCol w:w="4500"/>
                              <w:gridCol w:w="37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LOVENIA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niversity of Ljublj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>Higher Education Study of Geodetic Engineering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niversity Study of Geode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igher Education Engineer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igher Education Engine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gineering Survey, Spatial Information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tic Engineering, Spatial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Se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mber of credit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 ECTS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CT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ulsory practical training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</w:rPr>
                                      <w:t>http://fgg.uni-lj.si/en/programms.ht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http://fgg.uni-lj.si/en/programms.htm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0pt;mso-wrap-distance-left:9.05pt;mso-wrap-distance-right:9.05pt;mso-wrap-distance-top:0pt;mso-wrap-distance-bottom:0pt;margin-top:7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81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30"/>
                        <w:gridCol w:w="4500"/>
                        <w:gridCol w:w="37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OVENIA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versity of Ljubljan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lang w:val="en-GB"/>
                              </w:rPr>
                              <w:t>Higher Education Study of Geodetic Engineering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iversity Study of Geodes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er Education Engineer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er Education Engineer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gineering Survey, Spatial Information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tic Engineering, Spatial Information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Sem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ber of credit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 ECTS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 ECT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T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lsory practical training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fgg.uni-lj.si/en/programms.htm</w:t>
                              </w:r>
                            </w:hyperlink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fgg.uni-lj.si/en/programms.htm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540" w:firstLine="708"/>
                        <w:rPr/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With a bar diagram (Table 3) it has been compared the ECTS assigned to each group of subject within the programmes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ECTS of the institution curriculum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The ECTS curricula from both programmes </w:t>
      </w:r>
      <w:r>
        <w:rPr>
          <w:bCs/>
          <w:lang w:val="en-GB"/>
        </w:rPr>
        <w:t xml:space="preserve">was not provided, so it was </w:t>
      </w:r>
      <w:r>
        <w:rPr>
          <w:lang w:val="en-GB"/>
        </w:rPr>
        <w:t xml:space="preserve">necessary a revision of the curriculum in the we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6865</wp:posOffset>
                </wp:positionV>
                <wp:extent cx="6972300" cy="10515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8705" cy="18262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8705" cy="182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73350" cy="283019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3350" cy="283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60650" cy="283019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0" cy="283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84780" cy="285496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4780" cy="285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84780" cy="285559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4780" cy="285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28pt;mso-wrap-distance-left:9.05pt;mso-wrap-distance-right:9.05pt;mso-wrap-distance-top:0pt;mso-wrap-distance-bottom:0pt;margin-top:24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48705" cy="18262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8705" cy="182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2673350" cy="283019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3350" cy="283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660650" cy="28301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0650" cy="283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2684780" cy="285496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4780" cy="285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684780" cy="285559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4780" cy="285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60" w:right="566" w:gutter="0" w:header="708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077" w:right="1259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8055</wp:posOffset>
                </wp:positionH>
                <wp:positionV relativeFrom="paragraph">
                  <wp:posOffset>2517140</wp:posOffset>
                </wp:positionV>
                <wp:extent cx="685800" cy="9258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4.65pt;margin-top:198.2pt;width:53.95pt;height:728.95pt;mso-wrap-style:none;v-text-anchor:middle;rotation:90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9829800" cy="70497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704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3575" cy="56769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3575" cy="567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EGEC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European Education in Geodetic Engineering Cartography and Surveying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Ref. 104276 – CP – 1 – 2003 – 1 – ES – ERASMUS - 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555.1pt;mso-wrap-distance-left:9.05pt;mso-wrap-distance-right:9.05pt;mso-wrap-distance-top:0pt;mso-wrap-distance-bottom:0pt;margin-top:6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3575" cy="567690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3575" cy="567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EEGEC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European Education in Geodetic Engineering Cartography and Surveying.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  <w:t>Ref. 104276 – CP – 1 – 2003 – 1 – ES – ERASMUS - 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addition, in sight of the graphics, we could indicate that the most important groups of subjects in each degree ar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20"/>
      </w:tblGrid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igher Education Study of Geodetic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</w:rPr>
              <w:t>Engineering Surve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igher Education Study of Geodetic 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</w:rPr>
              <w:t>Spatial Information</w:t>
            </w:r>
          </w:p>
        </w:tc>
      </w:tr>
      <w:tr>
        <w:trPr>
          <w:trHeight w:val="73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rveying &amp; Minin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asic Sciences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rveying &amp; Minin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dastre &amp; Law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 Study of Geodesy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</w:rPr>
              <w:t>Geodetic Engineer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versity Study of Geodesy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lang w:val="en-GB"/>
              </w:rPr>
              <w:t>Spatial Information</w:t>
            </w:r>
          </w:p>
        </w:tc>
      </w:tr>
      <w:tr>
        <w:trPr>
          <w:trHeight w:val="73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rveying &amp; Minin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asic Sciences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rveying &amp; Minin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asic Scienc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Generally, the ECTS equivalence is: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- 1 credits = 15 hour of lecture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- 1 credits = 15 hours of practical clas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owever, these values could change depending on the importance of the subjec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In the </w:t>
      </w:r>
      <w:r>
        <w:rPr>
          <w:bCs/>
          <w:lang w:val="en-GB"/>
        </w:rPr>
        <w:t>Geodetic Engineering programme</w:t>
      </w:r>
      <w:r>
        <w:rPr>
          <w:lang w:val="en-US"/>
        </w:rPr>
        <w:t xml:space="preserve"> the compulsory practical training in private institutions in the bachelor level has duration of:</w:t>
      </w:r>
    </w:p>
    <w:p>
      <w:pPr>
        <w:pStyle w:val="Normal"/>
        <w:ind w:left="360" w:firstLine="348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em. -1 month</w:t>
      </w:r>
    </w:p>
    <w:p>
      <w:pPr>
        <w:pStyle w:val="Normal"/>
        <w:ind w:left="3540" w:firstLine="708"/>
        <w:jc w:val="both"/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Sem. -4 month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In this programme, each year has a </w:t>
      </w:r>
      <w:r>
        <w:rPr>
          <w:lang w:val="en-GB"/>
        </w:rPr>
        <w:t xml:space="preserve">60 ECTS academic charge. In the </w:t>
      </w: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GB"/>
        </w:rPr>
        <w:t xml:space="preserve"> semester 41 ECTS are common and 19 depend on the specialization. Besides, </w:t>
      </w:r>
      <w:r>
        <w:rPr>
          <w:lang w:val="en-US"/>
        </w:rPr>
        <w:t xml:space="preserve">the high percentage in the “Others” category is due to the practical works (15 ECTS) plus a Diploma Thesis in the last semester (15 ECTS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at makes a total academic charge of 210 ECTS in the </w:t>
      </w:r>
      <w:r>
        <w:rPr>
          <w:bCs/>
          <w:lang w:val="en-GB"/>
        </w:rPr>
        <w:t>Geodetic Engineering programm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n the other hand, in the “</w:t>
      </w:r>
      <w:r>
        <w:rPr>
          <w:bCs/>
          <w:lang w:val="en-GB"/>
        </w:rPr>
        <w:t>University Study of Geodesy” programme</w:t>
      </w:r>
      <w:r>
        <w:rPr>
          <w:lang w:val="en-US"/>
        </w:rPr>
        <w:t xml:space="preserve"> the compulsory practical training in private institutions in the bachelor level has duration of:</w:t>
      </w:r>
    </w:p>
    <w:p>
      <w:pPr>
        <w:pStyle w:val="Normal"/>
        <w:ind w:left="360" w:firstLine="348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em. -1 month</w:t>
      </w:r>
    </w:p>
    <w:p>
      <w:pPr>
        <w:pStyle w:val="Normal"/>
        <w:ind w:left="3540" w:firstLine="708"/>
        <w:jc w:val="both"/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Sem. -1 mont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In this programme, each year has a </w:t>
      </w:r>
      <w:r>
        <w:rPr>
          <w:lang w:val="en-GB"/>
        </w:rPr>
        <w:t xml:space="preserve">60 ECTS academic charge. In the </w:t>
      </w:r>
      <w:r>
        <w:rPr>
          <w:lang w:val="en-US"/>
        </w:rPr>
        <w:t>4</w:t>
      </w:r>
      <w:r>
        <w:rPr>
          <w:vertAlign w:val="superscript"/>
          <w:lang w:val="en-US"/>
        </w:rPr>
        <w:t>th</w:t>
      </w:r>
      <w:r>
        <w:rPr>
          <w:lang w:val="en-GB"/>
        </w:rPr>
        <w:t xml:space="preserve"> semester 23, 5 ECTS are common and 36, 5 depend on the specialization. Besides, </w:t>
      </w:r>
      <w:r>
        <w:rPr>
          <w:lang w:val="en-US"/>
        </w:rPr>
        <w:t xml:space="preserve">the high percentage in the “Others” category is due to the Diploma Thesis in the last semester (30 ECTS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That makes a total academic charge of 270 ECTS in the </w:t>
      </w:r>
      <w:r>
        <w:rPr>
          <w:bCs/>
          <w:lang w:val="en-GB"/>
        </w:rPr>
        <w:t>geodetic programme.</w:t>
      </w:r>
    </w:p>
    <w:sectPr>
      <w:headerReference w:type="default" r:id="rId25"/>
      <w:footerReference w:type="default" r:id="rId26"/>
      <w:type w:val="nextPage"/>
      <w:pgSz w:w="11906" w:h="16838"/>
      <w:pgMar w:left="1260" w:right="74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665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fgg.uni-lj.si/en/programms.htm" TargetMode="External"/><Relationship Id="rId6" Type="http://schemas.openxmlformats.org/officeDocument/2006/relationships/hyperlink" Target="http://fgg.uni-lj.si/en/programms.htm" TargetMode="External"/><Relationship Id="rId7" Type="http://schemas.openxmlformats.org/officeDocument/2006/relationships/hyperlink" Target="http://fgg.uni-lj.si/en/programms.htm" TargetMode="External"/><Relationship Id="rId8" Type="http://schemas.openxmlformats.org/officeDocument/2006/relationships/hyperlink" Target="http://fgg.uni-lj.si/en/programms.htm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38:00Z</dcterms:created>
  <dc:creator>Diseño0</dc:creator>
  <dc:description/>
  <dc:language>en-US</dc:language>
  <cp:lastModifiedBy>Rosa Chueca</cp:lastModifiedBy>
  <cp:lastPrinted>2004-06-25T17:13:00Z</cp:lastPrinted>
  <dcterms:modified xsi:type="dcterms:W3CDTF">2004-12-16T16:17:00Z</dcterms:modified>
  <cp:revision>31</cp:revision>
  <dc:subject/>
  <dc:title>EUROPEAN EDUCATION IN GEODETIC ENGINEERING, CARTOGRAPHY AND SURVEYING</dc:title>
</cp:coreProperties>
</file>